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654417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39121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